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9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9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9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2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2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,967,484.3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9,418,991.9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0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.7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10,043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.6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47,128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44,966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75,332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48,948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60,508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56,028.2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86,839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15,147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54,537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6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57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35:00Z</dcterms:created>
  <dc:creator>ZGYH314A</dc:creator>
  <dc:description/>
  <dc:language>en-US</dc:language>
  <cp:lastModifiedBy/>
  <dcterms:modified xsi:type="dcterms:W3CDTF">2025-10-21T16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