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20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20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5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5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,260,309.17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,680,249.0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8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1.2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1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0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60,031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.0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13,270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8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41,678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39,597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36,479.2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50,835.3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77,159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28,202.5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42,688.2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7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01,600.8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65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35:00Z</dcterms:created>
  <dc:creator>ZGYH314A</dc:creator>
  <dc:description/>
  <dc:language>en-US</dc:language>
  <cp:lastModifiedBy/>
  <dcterms:modified xsi:type="dcterms:W3CDTF">2025-10-21T16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