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5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7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7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,490,847.9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841,905.4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.9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9.9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9.9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6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450,094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.9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34,786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12,518.4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09,395.9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84,846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83,795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468,023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74,704.3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397,387.1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92,294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4087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05:00Z</dcterms:created>
  <dc:creator>ZGYH314A</dc:creator>
  <dc:description/>
  <dc:language>en-US</dc:language>
  <cp:lastModifiedBy/>
  <dcterms:modified xsi:type="dcterms:W3CDTF">2025-10-21T16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