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6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9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9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,039,205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803,183.5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2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1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0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10,057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2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55,223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8,716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3,288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53,642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52,676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85,272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68,023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0,605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2,65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163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5:00Z</dcterms:created>
  <dc:creator>ZGYH314A</dc:creator>
  <dc:description/>
  <dc:language>en-US</dc:language>
  <cp:lastModifiedBy/>
  <dcterms:modified xsi:type="dcterms:W3CDTF">2025-10-21T16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