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8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9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9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821,444.0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,092,841.8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2.8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2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5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22,346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18,642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83,357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79,194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49,750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02,576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99,525.8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20,060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86,705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70,044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96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