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9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9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9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4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4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05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76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76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,143,346.11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5,194,924.0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6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6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7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7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8.8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8.8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54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468,023.3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7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438,442.3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388,044.4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371,812.0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PP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005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312,037.5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311,185.3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268,924.9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30,259.3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937,203.6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60,018.6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47752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6:25:00Z</dcterms:created>
  <dc:creator>ZGYH314A</dc:creator>
  <dc:description/>
  <dc:language>en-US</dc:language>
  <cp:lastModifiedBy/>
  <dcterms:modified xsi:type="dcterms:W3CDTF">2025-10-21T16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