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季季盈</w:t>
            </w:r>
            <w:r>
              <w:rPr>
                <w:rFonts w:eastAsia="微软雅黑" w:ascii="微软雅黑" w:hAnsi="微软雅黑"/>
                <w:sz w:val="40"/>
              </w:rPr>
              <w:t>3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7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9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季季盈</w:t>
            </w:r>
            <w:r>
              <w:rPr>
                <w:rFonts w:eastAsia="微软雅黑" w:ascii="微软雅黑" w:hAnsi="微软雅黑"/>
              </w:rPr>
              <w:t>3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3M03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982100008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30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3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39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,579,627.39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,540,975.1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8.7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8.7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2.7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2.7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10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781,213.7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8.7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292,294.8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7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212,751.6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高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286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207,456.9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08,983.8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981,727.6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PP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3005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656,018.7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0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642,688.2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9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90,302.5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7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67,733.9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5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68073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6:02:00Z</dcterms:created>
  <dc:creator>ZGYH314A</dc:creator>
  <dc:description/>
  <dc:language>en-US</dc:language>
  <cp:lastModifiedBy/>
  <dcterms:modified xsi:type="dcterms:W3CDTF">2025-10-21T16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